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3"/>
        </w:rPr>
      </w:pPr>
      <w:r>
        <w:rPr>
          <w:sz w:val="23"/>
          <w:szCs w:val="23"/>
        </w:rPr>
        <w:t>30/06/2006</w:t>
      </w:r>
    </w:p>
    <w:p>
      <w:pPr>
        <w:pStyle w:val="Heading1"/>
        <w:jc w:val="center"/>
        <w:rPr>
          <w:sz w:val="49"/>
          <w:szCs w:val="49"/>
        </w:rPr>
      </w:pPr>
      <w:r>
        <w:rPr>
          <w:sz w:val="49"/>
          <w:szCs w:val="49"/>
        </w:rPr>
      </w:r>
    </w:p>
    <w:p>
      <w:pPr>
        <w:pStyle w:val="Heading1"/>
        <w:jc w:val="center"/>
        <w:rPr>
          <w:sz w:val="49"/>
          <w:szCs w:val="52"/>
        </w:rPr>
      </w:pPr>
      <w:r>
        <w:rPr>
          <w:sz w:val="49"/>
          <w:szCs w:val="49"/>
        </w:rPr>
        <w:t>IL GIORNALE DI PIACENZA</w:t>
      </w:r>
    </w:p>
    <w:p>
      <w:pPr>
        <w:pStyle w:val="Heading1"/>
        <w:jc w:val="center"/>
        <w:rPr>
          <w:sz w:val="23"/>
          <w:szCs w:val="23"/>
        </w:rPr>
      </w:pPr>
      <w:r>
        <w:rPr>
          <w:sz w:val="23"/>
          <w:szCs w:val="23"/>
        </w:rPr>
      </w:r>
    </w:p>
    <w:p>
      <w:pPr>
        <w:pStyle w:val="Heading1"/>
        <w:jc w:val="center"/>
        <w:rPr>
          <w:sz w:val="23"/>
          <w:szCs w:val="23"/>
        </w:rPr>
      </w:pPr>
      <w:r>
        <w:rPr>
          <w:sz w:val="23"/>
          <w:szCs w:val="23"/>
        </w:rPr>
      </w:r>
    </w:p>
    <w:p>
      <w:pPr>
        <w:pStyle w:val="Heading1"/>
        <w:jc w:val="center"/>
        <w:rPr>
          <w:sz w:val="23"/>
          <w:szCs w:val="23"/>
        </w:rPr>
      </w:pPr>
      <w:r>
        <w:rPr>
          <w:sz w:val="23"/>
          <w:szCs w:val="23"/>
        </w:rPr>
      </w:r>
    </w:p>
    <w:p>
      <w:pPr>
        <w:pStyle w:val="Heading1"/>
        <w:jc w:val="center"/>
        <w:rPr>
          <w:sz w:val="23"/>
          <w:szCs w:val="23"/>
        </w:rPr>
      </w:pPr>
      <w: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114300</wp:posOffset>
                </wp:positionV>
                <wp:extent cx="4953000" cy="571500"/>
                <wp:effectExtent l="5080" t="5080" r="5080" b="5080"/>
                <wp:wrapNone/>
                <wp:docPr id="1" name=""/>
                <a:graphic xmlns:a="http://schemas.openxmlformats.org/drawingml/2006/main">
                  <a:graphicData uri="http://schemas.microsoft.com/office/word/2010/wordprocessingShape">
                    <wps:wsp>
                      <wps:cNvSpPr/>
                      <wps:spPr>
                        <a:xfrm>
                          <a:off x="0" y="0"/>
                          <a:ext cx="495288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8pt;margin-top:-9pt;width:389.95pt;height:44.95pt;mso-wrap-style:none;v-text-anchor:middle">
                <v:fill o:detectmouseclick="t" type="solid" color2="#3f3f3f"/>
                <v:stroke color="black" weight="9360" joinstyle="miter" endcap="flat"/>
                <w10:wrap type="none"/>
              </v:rect>
            </w:pict>
          </mc:Fallback>
        </mc:AlternateContent>
      </w:r>
      <w:r>
        <w:rPr>
          <w:sz w:val="23"/>
          <w:szCs w:val="23"/>
        </w:rPr>
        <w:t>CON “ART INTELLECTUAL” LARGO AI GIOVANI PITTORI</w:t>
      </w:r>
    </w:p>
    <w:p>
      <w:pPr>
        <w:pStyle w:val="Normal"/>
        <w:jc w:val="center"/>
        <w:rPr>
          <w:b/>
          <w:b/>
          <w:sz w:val="23"/>
          <w:szCs w:val="23"/>
        </w:rPr>
      </w:pPr>
      <w:r>
        <w:rPr>
          <w:b/>
          <w:sz w:val="23"/>
          <w:szCs w:val="23"/>
        </w:rPr>
        <w:t>Alla Jelmoni Studio Gallery fino al 4 luglio</w:t>
      </w:r>
    </w:p>
    <w:p>
      <w:pPr>
        <w:pStyle w:val="Normal"/>
        <w:jc w:val="center"/>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highlight w:val="yellow"/>
        </w:rPr>
        <w:t>Proporre alla popolazione piacentina l’incontro con le opere di giovani e promettenti pittori nazionali è ciò che offre la mostra “Art Intellectual”, allestita presso la Jelmoni Studio Gallery e aperta al pubblico fino a martedì 4 luglio. L’esposizione è interamente dedicata a tre  brillanti artisti: Davide Bellocchi, Michele Panfoli e Tiziana Tettamanti.</w:t>
      </w:r>
    </w:p>
    <w:p>
      <w:pPr>
        <w:pStyle w:val="Normal"/>
        <w:jc w:val="both"/>
        <w:rPr/>
      </w:pPr>
      <w:r>
        <w:rPr>
          <w:sz w:val="23"/>
          <w:szCs w:val="23"/>
        </w:rPr>
        <w:t xml:space="preserve">Bellocchi ha 31 anni, vive ad Acquapendente in provincia di Viterbo ma lavora a Perugia e sta frequentando il dottorato in chimica del farmaco. &lt;&lt;Mi dedico alla pittura da circa tre anni – spiega il pittore – ma questa alla Jelmoni Studio Gallery è una delle prime esperienze in galleria&gt;&gt;. I quadri di Bellocks, questo è il nome con cui firma le sue pitture, seguono una medesima linea figurativa, l’opera è caratterizzata da un forte contrasto tra lo sfondo, monocromo o bidimensionale, e la figura in primo piano che è invece tridimensionale e plastica, l’elemento che è utilizzato dall’artista per unire queste due dimensioni è il colore, che viene attentamente scelto e che crea interessanti contrasti tonali, gli arabici, che sembrano vestire la figura nuda femminile in primo piano, “Arabic dream” è infatti il titolo di quest’ultima serie di pitture. Bellocchi concepisce il quadro come ultimo traguardo di un percorso ben più articolato, l’artista infatti, prima di realizzare una composizione, si diletta a fotografare particolari che trova nella realtà, per poi rielaborarli a computer, stravolgendoli con variazioni tonali  e di luce, una volta raggiunto l’obiettivo voluto il soggetto viene steso su tela o su cartone gessato. </w:t>
      </w:r>
      <w:r>
        <w:rPr>
          <w:sz w:val="23"/>
          <w:szCs w:val="23"/>
          <w:highlight w:val="yellow"/>
        </w:rPr>
        <w:t>Panfoli invece ha 28 anni, anch’egli è di Acquapendente e ha iniziato a dipingere nel 1995, frequentando lo studio di un pittore locale, Giulio Sugaroni. L’artista ha già al suo attivo tante mostre collettive: la prima risale al 1999 nel suo paese natale, successivamente è stato a Roma, dove ha esposto al Laboratorio Emozionale di Maria Pia Rella, sempre ad Acquapendente  ha poi partecipato ad una mostra con il pittore De Santis, mentre solo pochi mesi fa ha partecipato ad un concorso a Pisa, dal titolo Em’arte. Laureato in Economia e Commercio Panfoli ha affrontato l’università per vincere una sfida con se stesso – spiega – per riuscire ad affermarsi anche in un settore cosi diverso e contrastante da quello artistico, ed è brillantemente riuscito a conciliare le due realtà.</w:t>
      </w:r>
    </w:p>
    <w:p>
      <w:pPr>
        <w:pStyle w:val="Normal"/>
        <w:jc w:val="both"/>
        <w:rPr/>
      </w:pPr>
      <w:r>
        <w:rPr>
          <w:sz w:val="23"/>
          <w:szCs w:val="23"/>
          <w:highlight w:val="yellow"/>
        </w:rPr>
        <w:t>&lt;&lt;La mia è una pittura naif – commenta Panfoli – in cui unisco differenti stili, che spaziano dall’arte classica a quella moderna e contemporanea, elaborando un linguaggio del tutto personale, che sto ancora perfezionando&gt;&gt;. Panfoli sta sperimentando la scultura, con materiali strani e particolari, come il gasbeton e l’enfero</w:t>
      </w:r>
      <w:r>
        <w:rPr>
          <w:sz w:val="23"/>
          <w:szCs w:val="23"/>
        </w:rPr>
        <w:t>.</w:t>
      </w:r>
    </w:p>
    <w:p>
      <w:pPr>
        <w:pStyle w:val="Normal"/>
        <w:jc w:val="both"/>
        <w:rPr>
          <w:sz w:val="23"/>
          <w:szCs w:val="23"/>
        </w:rPr>
      </w:pPr>
      <w:r>
        <w:rPr>
          <w:sz w:val="23"/>
          <w:szCs w:val="23"/>
        </w:rPr>
        <w:t>Tettamanti ha 31 anni, si è diplomata all’Accademia di Belle Arti di Brera di Milano e il suo percorso di studi è ricco di corsi di formazione e di master che le hanno permesso di insegnare Tecniche pittoriche ed Educazione visiva in alcune scuole di Como, sua città natale. Fervente l’attività espositiva della giovane artista che, a partire dal 1998 a oggi, ha esposto in oltre cinquanta mostre e collettive le proprie opere, sia in Italia che all’estero. Nel 2004 la Tettamanti ha aperto l’atelier artistico “Kaleidos”, un atelier- laboratorio in cui realizza le sue creazioni applicando prevalentemente le tecniche dell’incisione e del mosaico. Recentemente ha creato, con la collaborazione di Luca Monti, delle sculture luminose che hanno trovato spazio in mostre e fiere del settore.</w:t>
      </w:r>
    </w:p>
    <w:p>
      <w:pPr>
        <w:pStyle w:val="Normal"/>
        <w:jc w:val="both"/>
        <w:rPr>
          <w:sz w:val="23"/>
          <w:szCs w:val="23"/>
        </w:rPr>
      </w:pPr>
      <w:r>
        <w:rPr>
          <w:sz w:val="23"/>
          <w:szCs w:val="23"/>
        </w:rPr>
      </w:r>
    </w:p>
    <w:p>
      <w:pPr>
        <w:pStyle w:val="Normal"/>
        <w:jc w:val="both"/>
        <w:rPr>
          <w:sz w:val="23"/>
          <w:szCs w:val="23"/>
        </w:rPr>
      </w:pPr>
      <w:r>
        <w:rPr>
          <w:sz w:val="23"/>
          <w:szCs w:val="23"/>
        </w:rPr>
        <w:t>Lorenza Braga</w:t>
      </w:r>
    </w:p>
    <w:p>
      <w:pPr>
        <w:pStyle w:val="Normal"/>
        <w:rPr>
          <w:sz w:val="23"/>
          <w:szCs w:val="23"/>
        </w:rPr>
      </w:pPr>
      <w:r>
        <w:rPr>
          <w:sz w:val="23"/>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8:00:00Z</dcterms:created>
  <dc:creator>michele panfoli</dc:creator>
  <dc:description/>
  <cp:keywords/>
  <dc:language>en-US</dc:language>
  <cp:lastModifiedBy>belfagor</cp:lastModifiedBy>
  <dcterms:modified xsi:type="dcterms:W3CDTF">2007-10-15T18:29:00Z</dcterms:modified>
  <cp:revision>3</cp:revision>
  <dc:subject/>
  <dc:title>CON “ART INTELLECTUAL” LARGO AI GIOVANI PITTORI</dc:title>
</cp:coreProperties>
</file>